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41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518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19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16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107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74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27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6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92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53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44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4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13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