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79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25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8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4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16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939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0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53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727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90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89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99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1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05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3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72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8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