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6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81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691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09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38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776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7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74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90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57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95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841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35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3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55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