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15383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35352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19473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58768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29329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95406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12347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7398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63416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06763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26917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50311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3155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