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96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01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935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24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6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667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542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532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8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36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2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86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11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26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98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