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6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7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74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10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89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264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07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68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37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05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82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68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84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77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76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