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3031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7873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66791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1167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567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88583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8956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67019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75105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859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132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236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1519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