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175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701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264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236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620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660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758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684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649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930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325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673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20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615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90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331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802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