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146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691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441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712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390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425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527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293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654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594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023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244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672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740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828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