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626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654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124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19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188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097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54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749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632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7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93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824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074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