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407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271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617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0676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844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78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4990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065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769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858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905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561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621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27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087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973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049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