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4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79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018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203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112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75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86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01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316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468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209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255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17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174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333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