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83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877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836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514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968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003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720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351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460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355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510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431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608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