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85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67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41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06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70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74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661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071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446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49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79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12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727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034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556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0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52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