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960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182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849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848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12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571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75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783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902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991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371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64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889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230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15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