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89913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81216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