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11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329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622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74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24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388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409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331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581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704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09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980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72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69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102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254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