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82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978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967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45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0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728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85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574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806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940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86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0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603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490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761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