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112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378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31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890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82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612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574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145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58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396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800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182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663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