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083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705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111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087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169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471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293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233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674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957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267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998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389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312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278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657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373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