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057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108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861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3711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9888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275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324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804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944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491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957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93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345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0179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453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