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1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671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2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84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16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1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93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4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598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73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06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9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