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33993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30571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42372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08773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4560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67957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14155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11772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92439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11336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3799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89140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21382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45398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82856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65072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24509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