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904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570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889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786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571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733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643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762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967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729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041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384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236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721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157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