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72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81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3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918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94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78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301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73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136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905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49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19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