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6424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5040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5785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7026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9450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7566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6112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5257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704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6064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099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413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8722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4638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3398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2192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9502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