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71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98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6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0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396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12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92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54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415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956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89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83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691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144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3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