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54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99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7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758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38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47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00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8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328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0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3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93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0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