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146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415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865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412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464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403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934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170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764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677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753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868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341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521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626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522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88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