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98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814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300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84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11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04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497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34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631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07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69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89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1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101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61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