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94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77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246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827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37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7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18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27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50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37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64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9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51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