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295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757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828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3564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589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88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123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517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164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744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707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870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387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012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862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360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132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