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2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14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9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38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60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7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27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43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38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1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49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7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772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94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6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