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64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61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4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84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465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10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44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37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31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380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2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54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91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