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25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62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12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4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78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7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20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532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768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9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40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1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65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06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8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7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38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