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769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67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563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50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088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34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8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47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234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156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73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93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104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82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925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