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47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410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584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15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565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93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139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16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9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106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6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445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