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7711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8224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40814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3981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27422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7321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91951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4388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73387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7313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8635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196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51153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5461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9904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57684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67123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