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43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32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36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50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40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74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073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184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67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10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72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0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46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49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04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