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916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614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406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322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560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663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701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429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801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59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147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796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989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