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91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393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205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002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835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117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534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797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440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699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500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232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20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12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186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892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769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