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2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636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89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42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42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55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02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384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66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91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45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1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53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41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07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