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764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108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474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170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355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52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71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164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546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425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615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17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907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