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066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097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088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905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96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256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585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15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521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254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02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061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466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342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66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019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77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