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601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936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25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475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028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89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796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703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538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29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73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786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560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776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970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