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391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6341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2183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5442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917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676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6836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2895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755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3011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86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442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539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