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207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720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848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118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255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215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503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323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623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425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249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412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512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524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490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742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187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