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84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904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40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32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4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08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70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91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63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409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42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46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54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181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563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