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995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8547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8598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6734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3650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717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099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5111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806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1512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236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64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6640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