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348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088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87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568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855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260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391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877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888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73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675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197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757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797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932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992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700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